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>pieczęć firmo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 , dnia ......................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 O R M U L A R Z    O F E R T O W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FIRM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IP FIRMY: …………………………………………………………………………………..</w:t>
      </w:r>
    </w:p>
    <w:p>
      <w:pPr>
        <w:pStyle w:val="Normal"/>
        <w:rPr/>
      </w:pPr>
      <w:r>
        <w:rPr/>
        <w:t>REGON FIRMY: ………………………………………………………………………………</w:t>
      </w:r>
    </w:p>
    <w:p>
      <w:pPr>
        <w:pStyle w:val="Normal"/>
        <w:rPr/>
      </w:pPr>
      <w:r>
        <w:rPr/>
        <w:t>ADRES FIRMY: kod, miejscowość, ulica, nr domu, nr lokalu, województwo, powiat</w:t>
      </w:r>
    </w:p>
    <w:p>
      <w:pPr>
        <w:pStyle w:val="Normal"/>
        <w:rPr/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rPr>
          <w:lang w:val="de-DE"/>
        </w:rPr>
      </w:pPr>
      <w:r>
        <w:rPr>
          <w:lang w:val="de-DE"/>
        </w:rPr>
        <w:t>internet: ………………………….., e-mail: 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tel. …………………………, faks ……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O F E R T A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W nawiązaniu do ogłoszenia o udzielenie zamówienia publicznego w trybie przetargu nieograniczonego 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 xml:space="preserve">Dostawę chromatografu jonowego dla potrzeb </w:t>
        <w:br/>
        <w:t>Powiatowej Stacji Sanitarno-Epidemiologicznej w Pil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ujemy wykonanie przedmiotu zamówienia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nazwa urządzenia, model, rok produkcji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tość netto ....................... PLN (słownie: ................................................................ złotych)</w:t>
      </w:r>
    </w:p>
    <w:p>
      <w:pPr>
        <w:pStyle w:val="Normal"/>
        <w:jc w:val="both"/>
        <w:rPr/>
      </w:pPr>
      <w:r>
        <w:rPr/>
        <w:t>VAT: .....% .......................... PLN (słownie: ................................................................ złotych)</w:t>
      </w:r>
    </w:p>
    <w:p>
      <w:pPr>
        <w:pStyle w:val="Normal"/>
        <w:jc w:val="both"/>
        <w:rPr/>
      </w:pPr>
      <w:r>
        <w:rPr/>
        <w:t>wartość brutto ..................... PLN (słownie: ................................................................ złot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az udzielamy gwarancji na całość zaoferowanego sprzętu na okres ......... miesięcy od podpisania protokołu odbioru i oferujemy ........ nieodpłatne przeglądy serwis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in realizacji: zgodnie z warunkami umowy, SIWZ i załączników do niej, w terminie </w:t>
        <w:br/>
      </w:r>
      <w:r>
        <w:rPr>
          <w:b/>
        </w:rPr>
        <w:t>maksymalnie 8 tygodni od daty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łatność – w terminie 30 dni (zgodnie z Załącznikiem nr 4 do SIWZ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mikroprzedsiębiorstwem bądź małym lub średnim przedsiębiorstwem</w:t>
      </w:r>
      <w:r>
        <w:rPr>
          <w:rStyle w:val="FootnoteCharacters"/>
          <w:rStyle w:val="FootnoteAnchor"/>
        </w:rPr>
        <w:footnoteReference w:id="2"/>
      </w:r>
      <w:r>
        <w:rPr/>
        <w:t>?</w:t>
      </w:r>
    </w:p>
    <w:p>
      <w:pPr>
        <w:pStyle w:val="Normal"/>
        <w:jc w:val="both"/>
        <w:rPr/>
      </w:pPr>
      <w:r>
        <w:rPr/>
        <w:t>[ ] Tak* [ ] Nie*</w:t>
      </w:r>
    </w:p>
    <w:p>
      <w:pPr>
        <w:pStyle w:val="Normal"/>
        <w:jc w:val="both"/>
        <w:rPr/>
      </w:pPr>
      <w:r>
        <w:rPr/>
        <w:tab/>
        <w:tab/>
        <w:t>mikroprzedsiębiorstwo*</w:t>
      </w:r>
    </w:p>
    <w:p>
      <w:pPr>
        <w:pStyle w:val="Normal"/>
        <w:jc w:val="both"/>
        <w:rPr/>
      </w:pPr>
      <w:r>
        <w:rPr/>
        <w:tab/>
        <w:tab/>
        <w:t>małe przedsiębiorstwo*</w:t>
      </w:r>
    </w:p>
    <w:p>
      <w:pPr>
        <w:pStyle w:val="Normal"/>
        <w:jc w:val="both"/>
        <w:rPr/>
      </w:pPr>
      <w:r>
        <w:rPr/>
        <w:tab/>
        <w:tab/>
        <w:t>średnie przedsiębiorstwo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ęść zamówienia, których wykonanie będzie powierzone podwykonawcom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Przed przystąpieniem do wykonania zamówienia Wykonawca, o ile są już znane, poda nazwy albo imiona i nazwiska oraz dane kontaktowe podwykonawców i osób do kontaktu z nimi.</w:t>
      </w:r>
    </w:p>
    <w:p>
      <w:pPr>
        <w:pStyle w:val="Normal"/>
        <w:jc w:val="both"/>
        <w:rPr/>
      </w:pPr>
      <w:r>
        <w:rPr/>
        <w:t>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Normal"/>
        <w:jc w:val="both"/>
        <w:rPr/>
      </w:pPr>
      <w:r>
        <w:rPr/>
        <w:t xml:space="preserve">W realizacji przedmiotu zamówienia </w:t>
      </w:r>
      <w:r>
        <w:rPr>
          <w:b/>
        </w:rPr>
        <w:t xml:space="preserve">będziemy/nie będziemy* </w:t>
      </w:r>
      <w:r>
        <w:rPr/>
        <w:t>polegać na zdolnościach technicznych lub zawodowych innych podmiotów (jeżeli Wykonawca sam nie spełnia warunków udziału w postępowaniu zaznacza „będziemy”, jeżeli sam spełnia postawione warunki zaznacza „nie będziemy”)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* właściwe zaznaczyć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  <w:t>(Nazwa i adres innego podmiotu na którego zasobach polega Wykonaw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oświadczam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cenie oferty zostały uwzględnione wszystkie koszty wykonania zamówienia </w:t>
        <w:br/>
        <w:t xml:space="preserve">i realizacji przyszłego świadczenia umownego oraz, że cena nie zostanie zmieniona </w:t>
        <w:br/>
        <w:t>w trakcie wykonania umowy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/>
        <w:t xml:space="preserve">zapoznaliśmy się z treścią Specyfikacji Istotnych Warunków Zamówienia, w tym </w:t>
        <w:br/>
        <w:t>z opisem przedmiotu zamówienia oraz projektem umowy i nie wnosimy w stosunku do nich żadnych uwag, a w przypadku wyboru naszej oferty podpiszemy umowę zgodnie z projektem umowy i wykonamy zamówienie zgodnie z opisem przedmiotu zamówienia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/>
        <w:t>zapoznaliśmy się z modyfikacją SIWZ, jeśli taka był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</w:rPr>
        <w:t>zapoznaliśmy się z treścią Klauzuli informacyjnej oraz wykonaliśmy obowiązek informacyjny za administratora danych w stosunku do osób, które Wykonawca podaje w każdym etapie prowadzonego postepowania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color w:val="000000"/>
        </w:rPr>
        <w:t>uważamy się za związanych ofertą przez 30 dni od dnia, w którym upływa termin składania ofert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/>
        <w:t>otrzymaliśmy konieczne informacje do przygotowania oferty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/>
        <w:t>osoby skierowane do realizacji zamówienia nie były nigdy karane za naruszenie prawa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/>
        <w:t>w przypadku wyboru naszej oferty, osobami uprawnionymi do podpisywania umowy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ani*/Pan*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sko służbowe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i*/Pan*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sko służbowe 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sobą/ami upoważnioną/ymi do kontaktów </w:t>
      </w:r>
      <w:r>
        <w:rPr/>
        <w:t>z Zamawiającym, w toku toczącego się postępowania o udzielenie zamówienia publicznego jest/s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i*/Pan*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sko służbowe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tel. ............................................................       faks ..................................................................</w:t>
      </w:r>
    </w:p>
    <w:p>
      <w:pPr>
        <w:pStyle w:val="Normal"/>
        <w:jc w:val="both"/>
        <w:rPr/>
      </w:pPr>
      <w:r>
        <w:rPr/>
        <w:t>e-mail: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i*/Pan*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sko służbowe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el. ............................................................       </w:t>
      </w:r>
      <w:r>
        <w:rPr>
          <w:lang w:val="de-DE"/>
        </w:rPr>
        <w:t>faks 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-mail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Pani*/Pan*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sko służbowe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tel. ............................................................       faks ..................................................................</w:t>
      </w:r>
    </w:p>
    <w:p>
      <w:pPr>
        <w:pStyle w:val="Normal"/>
        <w:jc w:val="both"/>
        <w:rPr/>
      </w:pPr>
      <w:r>
        <w:rPr/>
        <w:t>e-mail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Osobą upoważnioną do kontaktów </w:t>
      </w:r>
      <w:r>
        <w:rPr>
          <w:color w:val="000000"/>
        </w:rPr>
        <w:t xml:space="preserve">z Wykonawcami, w toku toczącego się postępowania </w:t>
        <w:br/>
        <w:t>o udzielenie zamówienia publicznego w sprawach merytorycznych dotyczących przedmiotu zamówienia jes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ni Jadwiga Duraj (przewodniczący komisji przetargowej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nowisko służbowe: Kierownik Oddziału Laboratoryjnego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>tel. 67 351 98 00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e-mail: </w:t>
      </w:r>
      <w:hyperlink r:id="rId2">
        <w:r>
          <w:rPr>
            <w:rStyle w:val="InternetLink"/>
            <w:color w:val="000000"/>
            <w:lang w:val="de-DE"/>
          </w:rPr>
          <w:t>laboratorium.lbwig@psse-pila.pl</w:t>
        </w:r>
      </w:hyperlink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Osobą upoważnioną do kontaktów </w:t>
      </w:r>
      <w:r>
        <w:rPr>
          <w:color w:val="000000"/>
        </w:rPr>
        <w:t xml:space="preserve">z Wykonawcami, w toku toczącego się postępowania </w:t>
        <w:br/>
        <w:t>o udzielenie zamówienia publicznego w sprawach formalnoprawnych jes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ani Elżbieta Frukacz (sekretarz komisji przetargowej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nowisko służbowe: Kierownik Sekcji Administracyjnej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e-mail: </w:t>
      </w:r>
      <w:hyperlink r:id="rId3">
        <w:r>
          <w:rPr>
            <w:rStyle w:val="InternetLink"/>
            <w:color w:val="000000"/>
            <w:lang w:val="de-DE"/>
          </w:rPr>
          <w:t>zamowienia.publiczne@psse-pila.pl</w:t>
        </w:r>
      </w:hyperlink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Integralną część niniejszej umowy stanowi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..................... str. od ............. do 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..................... str. od ............. do 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..................... str. od ............. do 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..................... str. od  ............ do 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..................... str. od ............. do 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..................... str. od ............. do 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>(podpis i pieczątka upełnomocnionego przedstawiciela Wykonawcy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kroprzedsiębiorstwo – przedsiębiorstwo, które zatrudnia mniej niż 10 osób i którego roczna suma bilansowa nie przekracza 2 milionów EUR.</w:t>
      </w:r>
    </w:p>
    <w:p>
      <w:pPr>
        <w:pStyle w:val="Footnote"/>
        <w:rPr/>
      </w:pPr>
      <w:r>
        <w:rPr/>
        <w:t>Małe przedsiębiorstwo – przedsiębiorstwo, które zatrudnia mniej niż 50 osób i którego roczna suma bilansowa nie przekracza 10 milionów EUR.</w:t>
      </w:r>
    </w:p>
    <w:p>
      <w:pPr>
        <w:pStyle w:val="Footnote"/>
        <w:rPr/>
      </w:pPr>
      <w:r>
        <w:rPr/>
        <w:t>Średnie przedsiębiorstwo –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EA.A.27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oratorium.lbwig@psse-pila.pl" TargetMode="External"/><Relationship Id="rId3" Type="http://schemas.openxmlformats.org/officeDocument/2006/relationships/hyperlink" Target="mailto:zamowienia.publiczne@psse-pil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5:08:00Z</dcterms:created>
  <dc:creator>Ela</dc:creator>
  <dc:description/>
  <cp:keywords/>
  <dc:language>en-US</dc:language>
  <cp:lastModifiedBy>E.Frukacz</cp:lastModifiedBy>
  <cp:lastPrinted>2019-04-05T10:40:00Z</cp:lastPrinted>
  <dcterms:modified xsi:type="dcterms:W3CDTF">2019-06-03T11:02:00Z</dcterms:modified>
  <cp:revision>95</cp:revision>
  <dc:subject/>
  <dc:title/>
</cp:coreProperties>
</file>